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7.2013                                                                                                             № 61/8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30.05.2013 № 59/5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5 157 989 тыс. рублей и по расходам в сумме 6 309 966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 xml:space="preserve">2 397 247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 В абзаце четвертом пункта 11 слова «52 524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» заменить словами   «</w:t>
      </w:r>
      <w:r>
        <w:rPr>
          <w:sz w:val="28"/>
          <w:szCs w:val="28"/>
        </w:rPr>
        <w:t>63 124 тыс. рублей</w:t>
      </w:r>
      <w:r>
        <w:rPr>
          <w:color w:val="000000"/>
          <w:sz w:val="28"/>
          <w:szCs w:val="28"/>
        </w:rPr>
        <w:t xml:space="preserve">».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20-22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 20)  юридическим лицам на возмещение затрат, связанных с проведением мероприятий по организации движения троллейбусов, в том числе разработкой проектно-сметной документации, демонтажем конструктивных элементов троллейбусной контактной сети, столбов наружного освещ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мобильным маршрутам регулярных перевозок в городском сообщении, включая садовые маршр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) юридическим лицам на возмещение затрат, связанных с выполнением работ по организации деятельности многофункционального центра предоставления государственных и  муниципальных услуг в соответствии с требованиями комфортности и доступности для заявителей</w:t>
      </w:r>
      <w:r>
        <w:rPr>
          <w:sz w:val="28"/>
          <w:szCs w:val="28"/>
        </w:rPr>
        <w:t>.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kondrahina</cp:lastModifiedBy>
  <cp:lastPrinted>2013-05-16T11:35:00Z</cp:lastPrinted>
  <dcterms:modified xsi:type="dcterms:W3CDTF">2013-08-02T00:18:00Z</dcterms:modified>
  <cp:revision>23</cp:revision>
  <dc:subject/>
  <dc:title>ГЛАВА МУНИЦИПАЛЬНОГО ОБРАЗОВАНИЯ </dc:title>
</cp:coreProperties>
</file>